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Приложение № 7</w:t>
      </w:r>
    </w:p>
    <w:p>
      <w:pPr>
        <w:pStyle w:val="Normal"/>
        <w:jc w:val="right"/>
        <w:rPr/>
      </w:pPr>
      <w:r>
        <w:rPr/>
        <w:t>к Отчету об исполнении бюджета</w:t>
      </w:r>
    </w:p>
    <w:p>
      <w:pPr>
        <w:pStyle w:val="Normal"/>
        <w:jc w:val="right"/>
        <w:rPr/>
      </w:pPr>
      <w:r>
        <w:rPr/>
        <w:t xml:space="preserve">Арамильского городского округа </w:t>
      </w:r>
    </w:p>
    <w:p>
      <w:pPr>
        <w:pStyle w:val="Normal"/>
        <w:jc w:val="right"/>
        <w:rPr/>
      </w:pPr>
      <w:r>
        <w:rPr/>
        <w:t xml:space="preserve">за 1 квартал 2017 года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ет о выполнении программы муниципальных гаран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амильского городского округа за 1 квартал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здел 1 Перечень подлежащих предоставлению муниципальных гарантий Арамильского городского округа в 2017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42"/>
        <w:gridCol w:w="1878"/>
        <w:gridCol w:w="2083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</w:t>
            </w:r>
          </w:p>
          <w:p>
            <w:pPr>
              <w:pStyle w:val="Normal"/>
              <w:jc w:val="center"/>
              <w:rPr/>
            </w:pPr>
            <w:r>
              <w:rPr/>
              <w:t>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едоставления муниципальной гарант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й объем гарантии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й объем предоставленных гарантий (тыс. 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оставлялис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 2 Общий объем бюджетных ассигнований, предусмотренных на исполнение муниципальных гарантий Арамильского городского округа  по возможным гарантийным случаям, в 2017 году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4573"/>
        <w:gridCol w:w="1959"/>
        <w:gridCol w:w="1879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сполнения муниципальных гарантий Арамильского городского округ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в тыс.руб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исполнение гарантий по возможным  гарантийным случаям, в тыс.руб.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7"/>
            </w:tblGrid>
            <w:tr>
              <w:trPr>
                <w:trHeight w:val="313" w:hRule="atLeast"/>
              </w:trPr>
              <w:tc>
                <w:tcPr>
                  <w:tcW w:w="4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 расходы бюджета Арамильского городского округ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500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500,0</w:t>
            </w:r>
          </w:p>
        </w:tc>
      </w:tr>
      <w:tr>
        <w:trPr>
          <w:trHeight w:val="31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задолженности перед ОАО «Энергосбыт Плюс» за поставленную электроэнергию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0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0,0</w:t>
            </w:r>
          </w:p>
        </w:tc>
      </w:tr>
      <w:tr>
        <w:trPr>
          <w:trHeight w:val="31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задолженности перед АО «Уралсевергаз» за поставленный газ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</w:tr>
      <w:tr>
        <w:trPr>
          <w:trHeight w:val="31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задолженности перед АО «Арамильский авиационный ремонтный  завод» за поставленную тепловую энергию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56:00Z</dcterms:created>
  <dc:creator>Антонова Инна Александровна</dc:creator>
  <dc:description/>
  <cp:keywords/>
  <dc:language>en-US</dc:language>
  <cp:lastModifiedBy>User</cp:lastModifiedBy>
  <cp:lastPrinted>2014-03-26T08:58:00Z</cp:lastPrinted>
  <dcterms:modified xsi:type="dcterms:W3CDTF">2017-04-18T10:42:00Z</dcterms:modified>
  <cp:revision>28</cp:revision>
  <dc:subject/>
  <dc:title/>
</cp:coreProperties>
</file>